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Lina Than</w:t>
      </w:r>
    </w:p>
    <w:p>
      <w:pPr>
        <w:pStyle w:val="Normal"/>
        <w:spacing w:lineRule="auto" w:line="480"/>
        <w:rPr>
          <w:sz w:val="24"/>
          <w:szCs w:val="24"/>
        </w:rPr>
      </w:pPr>
      <w:r>
        <w:rPr>
          <w:sz w:val="24"/>
          <w:szCs w:val="24"/>
        </w:rPr>
        <w:t>Wiki Post 3</w:t>
      </w:r>
    </w:p>
    <w:p>
      <w:pPr>
        <w:pStyle w:val="Normal"/>
        <w:spacing w:lineRule="auto" w:line="480"/>
        <w:jc w:val="center"/>
        <w:rPr/>
      </w:pPr>
      <w:r>
        <w:rPr>
          <w:i/>
          <w:iCs/>
          <w:sz w:val="24"/>
          <w:szCs w:val="24"/>
        </w:rPr>
        <w:t>Madame Bovary</w:t>
      </w:r>
      <w:r>
        <w:rPr>
          <w:sz w:val="24"/>
          <w:szCs w:val="24"/>
        </w:rPr>
        <w:t xml:space="preserve"> by Gustave Flaubert</w:t>
      </w:r>
    </w:p>
    <w:p>
      <w:pPr>
        <w:pStyle w:val="Normal"/>
        <w:spacing w:lineRule="auto" w:line="480"/>
        <w:rPr/>
      </w:pPr>
      <w:r>
        <w:rPr>
          <w:sz w:val="24"/>
          <w:szCs w:val="24"/>
        </w:rPr>
        <w:tab/>
        <w:t xml:space="preserve">This last section of </w:t>
      </w:r>
      <w:r>
        <w:rPr>
          <w:i/>
          <w:iCs/>
          <w:sz w:val="24"/>
          <w:szCs w:val="24"/>
        </w:rPr>
        <w:t>Madame Bovary</w:t>
      </w:r>
      <w:r>
        <w:rPr>
          <w:sz w:val="24"/>
          <w:szCs w:val="24"/>
        </w:rPr>
        <w:t xml:space="preserve"> is when you start to see Emma finally enjoying her life but also starting to hate it more than ever. Starting part three of the book, Emma has promised herself she will stay faithful to Charles and will try to keep her emotions at bay when around Leon. She tries to focus on her religion but this doesn’t work out so well since for once in her life she is actually happy. Her affair with Leon becomes deeper and more important to her than anything else where she is borrowing money from others to just make their relationship work out. She is constantly lying to Charles to get out of the house and coming up with different reasons to leave and always visit Leon. </w:t>
      </w:r>
    </w:p>
    <w:p>
      <w:pPr>
        <w:pStyle w:val="Normal"/>
        <w:spacing w:lineRule="auto" w:line="480"/>
        <w:rPr/>
      </w:pPr>
      <w:r>
        <w:rPr>
          <w:sz w:val="24"/>
          <w:szCs w:val="24"/>
        </w:rPr>
        <w:tab/>
        <w:t xml:space="preserve">Eventually it becomes an everyday thing, where she will sneak out to meet up with Leon. After awhile into their affair things start to get boring for the both of them. They aren’t enjoying it as much as they used too. The romance that they experienced before is no longer as steamy and strong as it was to begin with and they are starting to argue more and get mad at each other. All the while, Emma is building up a debt with the moneylender merchant, Monsieur Lheureux. After getting real mad at Leon for not meeting up with her, Emma goes home to find that she has a debt of 8,000 Francs that need to be paid or else she will lose all her property. </w:t>
      </w:r>
    </w:p>
    <w:p>
      <w:pPr>
        <w:pStyle w:val="Normal"/>
        <w:spacing w:lineRule="auto" w:line="480"/>
        <w:rPr/>
      </w:pPr>
      <w:r>
        <w:rPr>
          <w:sz w:val="24"/>
          <w:szCs w:val="24"/>
        </w:rPr>
        <w:tab/>
        <w:t>Emma spends time trying to come up with all this money but it seems almost impossible for her. She goes to all the people she knows and attempts to borrow money, she has even stooped down so low to seduce guys to give her money but in the end she hasn’t come up with the 8,000 Francs. Tired with the outcome of everything, Emma goes to an apothecary shop where she gets a hold of poison and plans to poison herself.</w:t>
      </w:r>
    </w:p>
    <w:p>
      <w:pPr>
        <w:pStyle w:val="Normal"/>
        <w:spacing w:lineRule="auto" w:line="480"/>
        <w:rPr/>
      </w:pPr>
      <w:r>
        <w:rPr>
          <w:sz w:val="24"/>
          <w:szCs w:val="24"/>
        </w:rPr>
        <w:tab/>
        <w:t>Emma writes a note to Charles where he then finds her extremely ill and pretty much dying. Charles still unaware of all the cheating and lying his wife has done to him, mourns for the death of his wife. He has a grand funeral in her honor because somehow he stilled loved her. After Emma’s funeral the tax collectors come to Charles to inform him of Emma’s debt and he is forced to pay everything that she owes. Charles is forced to sell a lot of his possessions to come up with the money and during his scavenger hunt in finding things to sell, Charles finds letters from Leon that tells him of his wife’s affair. The next day after finding all these letters Charles drops dead in his garden which ends the sad life of the Bovary’s.</w:t>
      </w:r>
    </w:p>
    <w:p>
      <w:pPr>
        <w:pStyle w:val="Normal"/>
        <w:spacing w:lineRule="auto" w:line="480"/>
        <w:rPr/>
      </w:pPr>
      <w:r>
        <w:rPr>
          <w:sz w:val="24"/>
          <w:szCs w:val="24"/>
        </w:rPr>
        <w:tab/>
        <w:t xml:space="preserve">There are many different characteristics of human behavior that can be found when reading this section, but one that spans time and culture would be guilt. I believe guilt is what has finally gotten to Emma and made her end her life. At the beginning of the third part of this reading, Emma promised herself that she would not betray Charles and stay true to her religion. As soon as she meets back up with Leon, her affair with him begins. This continues for a long time and during this time she is being reckless and uncaring to how Charles would feel if he found out. Others around in the neighborhood know but haven’t said anything to Charles, but Emma doesn’t care she continues anyways. </w:t>
      </w:r>
    </w:p>
    <w:p>
      <w:pPr>
        <w:pStyle w:val="Normal"/>
        <w:spacing w:lineRule="auto" w:line="480"/>
        <w:rPr/>
      </w:pPr>
      <w:r>
        <w:rPr>
          <w:sz w:val="24"/>
          <w:szCs w:val="24"/>
        </w:rPr>
        <w:tab/>
        <w:t>Once the affair starts to fail is when Emma starts to feel the guilt. She is trying to come up with the money to pay back all she owes but can’t. If she didn’t feel guilty about what she did then she could of easily just handed it off to Charles without caring. Emma even felt so bad about what she has done that she had planned to kill herself. Her guilt for doing everything has gotten to her and lead to her demise. A person who didn’t feel guilt would of not have gone through all the trouble that Emma did to try to fix it. The issue wasn’t solved, but the fact that she still attempted to resolve it is good enough.</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